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ri SLM804 Printer Emulator Version 1.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opyright (c) 1988 Atari Corpora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DISK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LM804 Printer Emulator Version 1.2 program disk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ns  the  following  program  and  data  fil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have Version 1.1, you need only  replac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ed "mod" and install files labeled "ne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M804 Printer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      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ST_PRNT.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06LS.FNT  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ZB10LS.FNT   new   (hand-bolded Razor 10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ZI10LS.FNT   new   (hand-italicized Razor 10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ZR06LS.FNT   new   (Razor 6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ZR10LS.FNT  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  new   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DUMP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630.ACC  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630.PRG  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630.R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M804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PRN.PRG   new   (fast output for tex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10LS.FNT   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SELF-TEST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n serial mode (print data source is external),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on  1.1  would "bomb" if self-test was attempted.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on 1.2 has this problem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FONTS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fonts (those whose graphics form exceeds 64K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 bold or italicize correctly in Version 1.1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 Version 1.2.   Font  files  may  now  be  u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,000 bytes in length with a 128-pixel height as a ma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HMI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tting large HMI values (using  &lt;esc&gt;&lt;US&gt;n),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would not use the correct spacing amount.  Only H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less than 52 work correctly in Version 1.1. 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on  1.2  correctly  backspaces with HMI up to the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ed maximum of 1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CKNESS FIELD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s to be bolded will hang the Emulator  while 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the value in the thickness field (bold amount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header is inadvertently set to  zero.   Version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use a default value of three if zero is foun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BREAK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ulator preserves the current print position 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page  break  and no longer performs a logical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-MAP MODE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or the Emulator indicates that the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      for       bit-map      graphics  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lt;esc&gt;&lt;DC2&gt;G$hhhhhhhh&lt;sp&gt;)  may  optionally  inclu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llar  sign  immediately preceding the hex dig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ersion 1.1, "$" will prematurely  exit  bit-map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 printing the bit-map.  Version 1.2 tolerates "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.  To be on the safe side,  applications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it the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e Emulator documentation  does  not  make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SCALE FACTOR is for bit-map printing and wha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used.  The only acceptable values are 1, 2,  or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they define the resolution (300, 150, or 75 do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h  respectively)  in  which  the  bit-map  imag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.   Destination  X  and  Y values are always in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ts per inch unit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TEST FORMAT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-test displays all characters  of  all  fonts 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ing that there is enough room on one page.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determines this cut-off point (where there is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m  for  font  characters) based only on one pap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etter-size).  Version 1.2  adjusts this  cut-off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to any of the 4 paper sizes tha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aper cass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BOOT ESCAPE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font files with inconsistent  header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used  by  file  system corruption, etc.) may cr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when the Emulator is loading fonts.  Thi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 inconvenient if the Emulator is configured to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on a hard disk.  Version 1.2 looks for  the  de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on  of  the  left or right &lt;shift&gt; key before each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loaded and exits  without  installing  itself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key  was depressed.  Make certain to wai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 lights-up  after  reset  before  depress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hift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BLIT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 uses a specially-designed software blit 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e  to  "build" the graphics images of text as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eing printed.  Version 1.2 will engage  the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it  to  provide this function if the BLiTTER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ystem.  The advantage of using hardware blit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a  higher density of characters can be prin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ssible with software blits.  Heavy use of overstri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, very small fonts packing the page with lar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haracters, etc. can cause  a  CHAR  DENSITY 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.   When this error occurs, the top part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normal up to  a  certain  horizontal  line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appears  an  area  filled  with white space,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, or a repeating pattern.  The threshold wher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occurs is greatly extended when a BLiTTER is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boost bli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some BLiTTERs have been found to  cause  a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  when  used  simultaneously  with DMA a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2.  If the system crashes  when  print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ulator, try disengaging the BLiTTER via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PRINT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igher maximum printing speed  is  now  possibl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1.2.   The  maximum  print speed for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ed to be about five pages per minute.   Of 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ximum was only possible if the application supp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 the print data was doing so  at  a  reasonably 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.   Dumping  a  file  to the printer from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perform at this maximum rate.  However,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  new  feature which provides maximum through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eight to nine pages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some restrictions apply to achieve this top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data to be printed must be in RAM at th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PRINT &lt;esc&gt; code  is  issued.   Reverse  line-f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aging  fonts  taller or shorter than the current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the VMI values, double-sided printing  and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 Emulator  features  may have unpredictabl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speed printing and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voke SPEED PRINT, send &lt;esc&gt; * to the  printe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1  register  pointing to a structure in memor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ning the data to be printed.  The first long  wor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structure  is a pointer to one byte beyo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to be printed.  The print  data  itself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this en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1 --&gt;   end ptr (long) 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dat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PRN.PRG is a rudimentary program that reads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RAM and SPEED PRINTs it using this new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-MAP PRINTING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t-map printing by image number feature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2 since existing word-processors couldn't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t-map print command.  Also there  are 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mere mortal in using the bit-map print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 that could be overcome with this new 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dea here is to load bit-map images from  file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,  hook  them up to the Emulator with a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, and  terminate  &amp;  stay  resident. 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  residing  in memory arranged in this linked-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ould be easily printed  by  number  with  a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sc&gt; code sequence from a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mple program is needed to load images,  connect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e  linked list of the Emulator and terminate &amp;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nt.  The  program  should  form  the  same  20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for each image loaded as is used by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BIT-MAP PRINT  &lt;esc&gt;  code.   Preceed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should be the link pointer which link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or 0 to indicate the last in the list. 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tually, the 0th) image is connected to the Emula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its address to an address  within  the 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ddress  to  write to is found by taking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the trap #13 vector (at location $000000B4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racting  16  decimal  from  it.   If a long word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there, no images have  previously  been 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 the value is presumed to be an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th image header in the linked list 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$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.dc.l  LINK POINTER (or 0) --&gt;  NEXT LINK POINTER (or 0)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.dc.l  xx                       .dc.l   s_form (bit-map #0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.dc.l  xx                       .dc.w   s_xmi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.dc.l  xx                       .dc.w   s_ymi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  Emulator trap #13 intercept     .dc.w   s_nxl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ody of Emulator code&gt;        .dc.w   b_width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.dc.w   b_heigh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.dc.w   d_xmi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.dc.w   d_ymi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.dc.w   scalefac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.dc.b   &lt;image data&gt;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EXT LINK PTR (or 0 etc.) &lt;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&lt;bit-map #1 structure, as abo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images are  installed  by  a  terminate  &amp; 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nt  program,  they  may be invoked (printed)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  processor   or   other   application   by  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sc&gt;&lt;DC2&gt;#n[,x,y,s]&lt;sp&gt;,  where  n  is  an 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of  the  decimal  image  number.   This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 corresponds  to  the  order in the link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 starting with image #0 up to a  maximum  of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2767.   Optionally,  a  parameter  list  may  fo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 new X and Y position for the top-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bit-map  image  as well as a new scale factor "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ride the default values 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X and Y values are in laser pixel units of 300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 inch  and  the  scale factor may be 1, 2, or 4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arameter (except image number) may be omit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alue is desired by placing a null str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s.  For example, to print image #4 at the default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  but   with   a  new  Y  value  of  1250,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sc&gt;&lt;DC2&gt;#4,,1250&lt;sp&gt;.  Regardless  of  whether  or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optional  parameter  list  is  used, the &lt;esc&gt;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must be terminated by a 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** Atari SLM804 Printer Caveats ***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If an SLM804 Laser Printer is connected to the ST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 (DMA bus) port, then the printer must be power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in order for  floppy  or  hard  disk  opera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For the best print results on an SLM804 Laser 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 up  the application software to maintain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f-inch left and right page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