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udio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3 Atari Corporatio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t par Scott S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de base ncess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e / Mega Ste / TT / Gamme 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TOS 2.05 ou sup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 op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ncessite un micro-ordinateur 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micr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st-ce-que System Audio Man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udio Manager (SAM pour les intimes) est un utilitaire co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ssocier des sons digitaliss  des vnements systme tel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uverture d'une fentre ou la frappe d'une touche du clavier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, SAM intgre en standard un module de restitution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 des sons, ainsi que des fonctions d'dition qu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nt de manipuler des sons existants et d'en enregistr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s sons puis-je utili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sons digitaliss (souvent appels chantillons)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sentation informatique de ondes sonores que SAM utilis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et enregistrer d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antillons sont appels ainsi car pour les enregistrer, l'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re est dcoupe entre 6000 et 50000 fois par seconde. En fa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pend de la rapidit avec laquelle les chantillons ont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us (le frquence d'chantillonnage), la qualit du son aug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iminue alors. Des chantillons enregistrs  une frquence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 sont de bien meilleure qualit que ceux raliss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quences plus basses mais prennent beaucoup plus de mmo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 disque pour leur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antillons existent dans de nombreux formats. SAM peut li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tillons qui ont pour extension .AVR ou .WAV. En plus, de nombr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tillons qui ne sont d'aucun de ses deux formats peuvent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ment relus d'une manire dont nous discuterons plus tard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n ayant pour extension .AVR sont au format ATARI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ux sons sont disponibles auprs de BBS, dans des disquette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, et chez votre revendeur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 portant l'extension .WAV sont des fichiers aux normes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que l'on peut trouver sur les serveurs Minitel et chez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deurs d'ordinateurs compatibles PC. Lorsque vous achetez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sons au format WAV assurez-vous que ceux-ci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 dans un format compress sur disquette, sinon il vous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de les lire sur votre ordinate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e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re prt  utiliser SAM, copier le fichier SAM.PRG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AUTO du disque sur lequel votre systme s'am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nralement soit A:\ ou C:\). Si vous n'avez pas dj de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, crez en un d'a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copier SAMCNFIG.ACC dans le rpertoire d'o sont charg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s de votre bureau (sur la plupart des ordinateurs, il s'a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pertoire racine de votre lecteur de dmarrage). Les ordina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qui n'utilisent pas le MultiTOS ne peuvent avoir que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s de bureau installs en mme temps. Si vous n'utilis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ultiTOS et que vous avez dj six accessoires de bureau instal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lors en enlever un. Si vous utilisez le pann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XCONTROL.ACC, copier SAM_S.CPX dans le rperto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disque de dmarrage (Boot) o sont stocks les autr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copiez les sons chantillonns proposs dans n'importe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votre disque de dmarrage.  \SOUNDS est un bon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fait? Maintenant, redmarrer votre ordinateur en enfona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reset et, si tout est correctement install, vous verrez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message d'installation apparatre sur votre cran avant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GEM n'appara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Configurer SAM dans le menu le plus  gauche du bur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cder  l'accessoir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titre Configurer SAM n'apparat pas dans le menu, c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 n'a pas t install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AM.PRG n'a pas t install mais que l'accessoire dmarr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seulement utiliser les fonctions de restitution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 de l'accessoire mais pas les autre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pour les dbutants:  Si vous n'avez jamais utili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 ATARI auparavant, familiarisez vous avec les op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GEM concernant le systme en relisant le mode d'emploi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, ceci avant de dmarrer cette prise en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-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 stade, l'accessoire de configuration de SAM doit tre visib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 Lorsqu'il est lanc la premire fois, l'cran principa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es sons es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(liste) suprieure contient les vnements du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quels vous pourrez associer des sons. La liste infrieure con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ns trouvs dans votre rpertoire son. (il doit tre probab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  la premire utilisation). Si il y a plus d'lments cont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hacune de ces boites, utiliser les barres de dfilement  dr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oir le reste de leurs cont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ssous de ces deux fentres, une ligne d'information vous ind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ntant de la mmoire rserve pour les sons. Un bout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permet d'activer ou de dsactiver les sons de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 en bas de l'cran vous trouverez trois boutons: CONFIR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ER et EX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R permet de valider et sauver tous les changements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effectu, tout en fermant l'access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ER permet de quitter l'accessoire sans valider aucu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de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pour les utilisateurs au clavier:  Ds que OK est ent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bord pais, il peut tre slectionn en appuyant s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RETURN. La touche ESC fermera l'accesso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era tous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rnier bouton de l'cran principal (Extras) est une passer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les autres fonctions de SAM. Cliquer sur Extras avec le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de la souris mainte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slectionnez ce bouton, un menu Pop-Up apparat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'accder aux quatre autres crans de SAM. Ces qu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s sont Dfinir Touches, Joue / Enregistre, Configurer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 SAM Informations. En cliquant sur l'un de ces lments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 vous vous rendrez  chaque fois dan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partie de SAM. Pour fermer ce menu Pop-UP sans activer l'u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, cliquer simplement une fois  l'extrieur du menu en appu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maintenant sur SAM Informations avec le bouton gauch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Ceci fera apparatre une boite rcapitulant les nom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urs ainsi que le numro, la date de ralisation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ision du programme. Comme indiqu dans cette fentre texte,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approprie est disponible pour chaque cran en pre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 la touche HELP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'cran SAM Informations, appuyez sur la touch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liquez sur OK avec le bouton gauche de la souris. O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yez, lorsque que vous quittez un cran auquel vous avez accd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nu Extras, vous retournerez  l'cran principal de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le voulez, marquez une pause maintenant avant de poursuiv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dans la prochain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- Comment configurer SA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configurons notre accessoire. Slectionnez encore une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Extras, mais cette fois choisissez l'option Config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de configuration vous permet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isir le rpertoire disque o vos chantillons sont si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gler le montant de mmoire rserv pour les chantill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aller les fichiers spciaux permettant  de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ces d'utiliser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texte que l'on trouve au dessus de l'cran sous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ons Systme contient le chemin courant que SAM. utilis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les sons chantill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maintenant sur cette boite et un slecteur de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a. Utiliser ce slecteur de fichiers pour dsigner le che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es sons chantillonns peuvent tre trouvs, puis slection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texte se remettra  jour, affichant le nouveau chemin qu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hoisi. C'est le chemin  partir duquel tous les sons util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SAM seront ch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CONFIRMER pour pouvoir retourner  l'cran de s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. Si tout s'est bien pass, aprs une courte pause, S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it afficher l'cran principal comme avant, cependant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eure doit contenir une liste de tous les sons du rpertoir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spcifi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ucun son n'apparat, assurez-vous que vous avez correc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les fichiers de sons chantillonns dans le rperto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 ce rpertoire en utilisant l'cran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mbreux sons ont un titre descriptif qui leur est associ.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, ce sera ce titre qui sera affich. Si aucun titre n'a t sau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fichier, la boite texte indiquera un nom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mencer, assignons un son au bruit d'une touche du clav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a ligne Clic clavier dans la fentre suprie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choisissez n'importe quel son dans la liste infrieure (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 courts sont plus appropris pour le clic d'une touch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cliquez sur le son que vous avez choisi, ce mme son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par le haut-parleur de l'ordinateur (ou des couteurs si il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s au FAL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'aimez pas le son que vous avez choisi, slectionnez e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qui vous convienne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marquerez que lorsque vous slectionnez un chantillon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ssez la mmoire-tampon par dfaut qui est de 1 Kilo-octet (Ko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gne d'information changera pour l'afficher. Vous verrez a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e un message disant Tampon dpass de xxx Ko. C'est nor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rajustera automatiquement la mmoire-tampon quand cela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le son slectionn, cliquer Confirmer pour fe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. Quand vous aurez fait cela, vous recevrez l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antit de mmoire alloue pour les chantillon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pas. Dois-je ajuster la taill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Confirmer vous avertira que vous devez redmarr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afin que les changements soient pris en compte. A chaque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faites un changement qui ncessite plus de mmoire que c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ue lors du dernier dmarrage systme, il faudra redmarr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'accessoire referm, redmarrez votre ordinateur en pre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Reset et testez le son que vous avez affect en pre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touches (le pav numrique est plus indiqu pour tester 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car il n'entre pas en conflit avec les touches quivalente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ucun son ne se dclenche, assurez vous que les sons des tou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t t autoriss en utilisant le panneau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et en s'assu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bouton de confirmation  cot de Sons systme autoriss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. Si cela ne solutionne pas votre problme, vous a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manqu une tape quelque part. Relisez simplement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 et essayez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le dsirez, faites une pause mainten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- A propos de l'cran de slection princip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l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lectionnez SAM dans les accessoires du bureau pour continu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 c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marquerez qu' chaque fois que vous ouvrez l'accesso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la liste suprieure montre l'option Cloche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. A moins que vous ayez un son rattach  celle-ci,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 dans la liste infrieure ne devrait tre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lment slectionn dans la boite infrieure est toujours conser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'vnement systme qui lui a t assign dans la b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mbreuses autres fonctions trs utiles sont disponibles depuis c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. Pour les essayer, slectionner un son avec le bouton gauch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 tout en maintenant la touche CONTROL (CTRL) enfonce.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d'information apparatra montrant des statistiques sur le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nt du nom du fichier, sa taille, son mode (stro ou mono)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nt par sa fidlit (8 ou 16 Bits), sa frquence, et enfin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e (en secondes). Slectionnez Confirmer pour sortir d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d'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fonction: Slectionner un son tout en maintenant la touche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enfonce, joue un son sans l'affecter  un vn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essayez de cliquer dans la liste infrieure tout en appu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ALTERNATE (ALT). Ceci active le Jukebox qui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outer une fois tous les sons du rpertoire les uns apr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jusqu' ce que le bouton gauche de la souris ait t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- L'cran d'allocation d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vous permet d'attribuer des sons  des touches individuelles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'au clavier tout entier. L'cran d'affectation des touches 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des groupes de touches qui peuvent se voir chacune attrib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l'accessoire est en vue et aller 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fectation des touches en slectionnant Extras et puis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en cliquant avec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d'affectation des touches contient une boite texte au som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quelle figure tous les groupes de touches crs jusqu'alors (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de, il devrait n'y en avoir aucun). Pour en crer un, slection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Nouvea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vous demandera alors de dfinir un titre pour votre group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. Vous devez entrer un titre. Entrez Pav numriqu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(sans les guillemets) puis cliquer sur Confi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slectionnez Confirmez, un message d'alerte appa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ous demander d'appuyer sur les touches que l'on veut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r dans ce groupe de touche(s). Alors, appuyez sur chaque to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av numrique et puis cliquez avec la souris pour terminer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:  Les squences de frappes telles que SHIFT + A 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+ A diffrent de A tout court. Cependant, des frap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uches multiples telle que CONTOL+SHIFT+A seront ign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uveau groupe de touches devrait maintenant apparatre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suprieure. Sinon, veuillez relire cette section de la pris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une nouvell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au milieu de l'cran vous donne une liste descriptiv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touches que vous avez incluses dans votre groupe.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ches pour voir l'ensemble de cette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Confirmer quand vous aurez ter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tour  l'cran de slection principal, vous pouvez utilis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s de dfilement de la boite texte suprieure pour vrifie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uvelle entre est apparue dans la liste. Vous pouvez 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, si vous le dsirer, assigner un autre son  ce group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(s) afin de tester votr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maintenant terminer la prise en m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- Ecran de Lecture / Enregistrement (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lt;&lt;&lt;&l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 vous que vous tes en train de regarder l'cran de s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et slectionner Joue/Enregistre  partir de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cran contient les fonctions de restitution, d'enregistreme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dition qui vous permettront de crer vos propr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mencer, chargeons un chantillon dans la mmoire-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Charger un chantillon et choisissez n'importe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tillon contenu dans votre rpertoire son depuis le slec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, puis cliquez sur Confi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slectionn un fichier au format .AVR ou .WAV, le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automatiquement charg.Si vous choisissez un autr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hantillon, SAM (Sound Audio Manager) vous demandera si vous vou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information soit charge brute.La plupart des chantillon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non-compresss seront chargs de cette ma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: L'cran de slection principal ne fera pas apparat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 moins que celui-ci ai une extension .WAV ou .A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utiliser un autre type d'chantillon,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Joue/Enregistre pour le charger, fixer le niveau e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e restitution et puis re-sauvegarder l'chantillon sou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 d'un fichier .AVR ou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suprieure est l'cran de visualisation de l'chantill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a reprsentation graphique de l'chantillon. Pour visua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antillon plus long, utilisez les barres de d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crolling) pour vous dplacez. De plus, le bouton Retour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venir au dbut de l'chantillon alors que le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ui vous positionne  la fin de celui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essus de cette boite, une ligne d'informations vous donn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s sur le contenu (voir l'absence de contenu)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-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outon Joue pour couter le son contenu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-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avec le bouton gauche de la souris ou cliquer sur Stop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mpre prmaturment la restitution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us bas, 3 menus Pop_Up permettent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a qualit, l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stitution et d'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indique la frquence d'chantillonnage en kilohertz du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 (ou KHz - ce qui signifie 1000 chantillons par secon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la frquence est leve, plus la qualit de restitutio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. Cliquez sur Qualit et vous verrez les frqu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hantillonnage qui vous sont accessibles. Selon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diffrentes frquences d'chantillonnage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son chantillonn  une frquence non disponible est charg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quence qui s'en rapproche le plus est alors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 de slectionner un rglage de Qualit diffrent une foi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on a t charg puis enclenchez Joue. Cette modification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e timbre et la vitesse de l'chantillon 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Fidelit permet de choisir la rsolution de l'chanti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 FALCON, ce rglage vous permet de choisir ent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e restitution 8 ou 16 Bits. Les chantillons 16-Bits so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e qualit mais ncessite le double de place pour 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Les utilisateurs de STe et de TT verront apparatr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en gris, car la technologie utilise pour leur machin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que la restitution d'chantillonnage 8-Bit. Si vous essaye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un chantillon 16-Bit avec SAM sur une machine autre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, un message apparatra vous informant qu'il est im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c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odification des rglages de Fidelit d'un chantil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-enregistr n'est pas dangereux pour celui-ci. Ce n'est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 pas recommand pour une meilleure qualit de restitu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rglages de Fidelit, le bouton Mode vous per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der si le son chantillonn sera restitu ou enregist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honie (un seul canal sonore) ou en Strophonie (deux can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res). La modification de ce rglage sur un son pr-enregis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re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rcuprez des chantillons qui ne sont pas au format .AVR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AV et qu'ils soient plein de parasites lorsque vous les cout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outon +/- pour corriger ce problme. Ce bouton +/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n culbuteur, il suffit de re-cliquer dessus pour inverser 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Joue/Enregistre comporte aussi des fonctions d'dition.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ssayer, cliquez avec la souris directement sur la cour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veloppe du son affiche. Le son sera alors slectionn depui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de cliquage de la souris jusqu' la fin de l'chantillon.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aussi slectionner un portion prcise de l'chantillo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nt un point de la courbe avec la souris, puis tout en mainte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de la souris la dplacer jusqu' la fin de la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ses actions permettent de dfinir un bloc utilisable avec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Couper, Copier, Coller, Effacer, Joue, et Sa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experts : lorsque vous slectionnez un bloc  la sour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uter le bloc slectionn en appuyant sur le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bloc slectionn, cliquez sur le bouton Jou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outer. Pour sauvegarder ce bloc, slectionner Sauver Son.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de dialogue apparatra vous permettant de sauver, soit le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 soit l'chantillon tout entier. Vous pouvez a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 bloc ou slectionner Annuler pour sortir d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d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onctions de Presse-papiers sont aussi disponibles pour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re de couper et de coller des morceaux d'chantillons ensem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sse-papiers est une zone spciale de stockage sur votre di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es morceaux d'informations sont conservs de faon  ce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applications sonores puissent y accder simplement en utili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C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er - coupe le bloc slectionn (ou l'chantillon entier si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n'a t dfini) le place dans le presse-papiers, et effac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bloc de l'chanti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- copie le bloc slectionn (ou l'chantillon entier si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n'a t dfini) dans le presse-papiers tout en laissant le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dans l'chanti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r insre ou appose des donnes, stock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-papiers, sur l'chantillon 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efface de faon permanente le contenu du bloc slectio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 l'chantillon entier si aucun bloc n'a t df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quelques tests: slectionnez Couper, assurez-vous qu'un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 slectionn auparavant. Choisissez de Couper votre 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ment. Maintenant, faites la lecture de votre chantillon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que vous aviez slectionne est maintenant manqu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, slectionnez Coller, SAM placera le bloc dcoup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-tampon d'dition exactement  son ancienne place. Allez-y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tez de nouveau pour le vr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sauvegarder votre nouvel chantillo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ant Sauver Son. SAM vous demandera si vous vou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votre chantillon sous la forme d'un fichier .AVR ou .WA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entrer une longue description de c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si vous choisissez de sauver votre son au format .WAV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alors la possibilit de le compresser. Les fichiers compres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AV prennent un peu plus de la moiti de l'espace disque ncessa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sauvegarde. Seulement, ils perdent aussi une petite frac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qualit acoustique et sont plus longs  charger et  sauveg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main - Enregistrement - Ecran Joue / Enregis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pritaires de FALCON ont un systme d'enregistrement numr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 dans leurs ordinateurs ATARI et peuvent ainsi crer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s sons origin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, branchez un microphone ou une source approprie qui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prise Jack au FALCON. Pour tester le niveau d'ent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Gain d'entre depuis l'cran de Joue/En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vu-mtres apparatront vous montrant ce qui est peru pa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 d'entre. Dites quelques mots dans le microphon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enchez votre source sonore pour tester le niveau d'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s barres de dfilement pour augmenter ou baisser le 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 de maintenir les indicateurs en dehors des zones rouges. Lor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ain est rgl trop fort, des distorsions se produisent du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. Au contraire, un gain trop faible 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peu audible. D'autres facteurs tels que le niv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de la source sonore et la distance la sparant du micro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aussi entrer en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z l'cran d'entre de gain en slectionnant Confirmer lor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choisi le rglage approp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rglez la Qualit, le Mode et la Fideli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hantillon que vous voulez enregistrer. La ligne d'infor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-dessus de l'affichage de la courbe d'enveloppe vous indiqu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en de secondes d'enregistrement sont possibles avec ces rgl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que plus la qualit d'chantillonnage choisie est bon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il vous faut de mmoire et d'espac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antillon enregistr  44 Khz en 16-Bit Stereo consom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ment 4 Mega-octets de mmoire pour juste 23 secondes, a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nregistrer  8 Khz en 8-Bit Mono quivaut  quelques 8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 sur la mm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e bouton Enreg. pour dmarrer. Une boite de di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 alors et vous dit de slectionner Confirmer lors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ez prt pour dmarrer l'enregistrement. Slectionnez Confi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m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ez dans votre microphone ou dmarrez votre source sonore a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enregis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quelques secondes, cliquez avec la souris pour ar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et la courbe d'enveloppe de votre chantil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ffichera sur l'cran d'dition. Si vous n'avez plus de te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 disponible, une bote de dialogue vous l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utez le son que vous avez enregistr et sauvegardez-le si vou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 en place de fichiers d'applications SAM rsi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dveloppeurs peuvent choisir d'utiliser SAM avec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'est le cas, ils doivent ajouter un fichier au format.SAA,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a t install  partir de l'cran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.SAA informe SAM des diffrentes applications sach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loiter. Il apprend galement  SAM quelles sont les option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auxquelles l'utilisateur pourra associer d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avoir install un fichier.SAA des lignes supplmentaires v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e sur l'cran principal, des sons peuvent leur tre ratta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pour les principaux vnement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slections correspondent aux applications globales, qui so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informatiques communes telles que Couper, Copier, Col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, etc. Quand une application qui comporte ces actions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, ces commandes qui sont rpertories comme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s peuvent se voir attribuer des sons comme n'importe quel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ment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: Uniquement les applications utilisant SAM en r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ont des sons lors de ces 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, vous venez de finir une solide introduction s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istiques de SAM (System Audio Manager). Si vous voulez mi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amiliariser avec SAM, lisez la partie suivante du manu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apitule les attributions de chaque fonction et les dcri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   Rfrences sous System Audio Manager          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- Permet de faire apparatre l'cran SAM Information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des aides appropries concernant l'cran 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u ENTER - Sauvegarde les changements et permet de sorti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 depuis l'cran de slection principal, de se rendre 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cran et de valider tout changement effectu depuis un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.La boite de fermeture de fentre (coin suprieur gauch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-ci) quivaut  appuyer su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s vnements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 accessoire dans celle-ci, permet d'associer  ch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ment du systme, ou application globale, un groupe de touch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on spcifique ou un des chantillons proposs dans la fent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 slection d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 fichier-son dans cette boite, permet de jouer un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lui assigner un vnement list dans la fentre des vn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ystme. Pour annuler cette affectation, il suffi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e autre fois. Un son peut tre jou sans lui ass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ce soit, pour cela il suffit de cliquer le nom du son tou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la touche SHIFT. Des informations supplmentaires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euvent tre obtenues en cliquant sur celui-ci et en mainten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CONTROL enfonce (CT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Jukebox - Il est accessible en cliquant n'importe o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de slection des sons et en pressant la touche ALTER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). Pour sortir du mode Jukebox, il suffit de cliquer sur le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 Systme Autor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bouton doit tre valid pour que les sons de SAM soient ac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selectionnant ce bouton, vous teignez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la configuration actuelle dans le rpertoire racine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e dmarrage, dans un fichier appel SAM.DAT et qu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 l'accessoire sans changer les modifications effectues lo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rnir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bouton ouvre un menu donnant accs aux quatre autres crans de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cliquez sur le bouton Extras, une boite contena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la version ainsi qu'un court message 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pressez la touche HELP, une aide approprie au con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ffiche. Pour pouvoir la lire utiliser les barres de dfi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tourner  l'cran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s sons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cette ligne pour slectionner un nouveau chemin que S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a pour accder  vos sons chantill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connues par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s applications connues par SAM contient une li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applications qui ont t installes et qui utilisent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r .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installer un fichier .SAA fourni par un t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.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ve un fichier.SAA de la configuration. Ds lors l'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sera d'metre d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oire d'chantillon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zone pour fixer le montant de mmoire disponible (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octets - 1024 Octets) si vous voulez que SAM cre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-mmoire pour vos sons lors de l'amorage du systme (Boo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virera au rouge sur un cran couleur quand la 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sera infrieure au montant ncessaire pour pouvoir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chantillons slecti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I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bouton augmente ou rduit le montant de la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hantillonnage selon votre configuration ac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.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charger un fichier .SAM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utre que ceux qui vous sont propos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 .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sauve votre configuration actuelle dans un fichier s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M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z Confirmer pour retourner  l'cran de s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 / En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d'affichage de l'enveloppe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l'chantillon a t charg ou enregistr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-tampon, cliquez une fois  l'intrieur de cette boit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un bloc depuis le point de cliquage jusqu' la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hantillon. Vous pouvez aussi cliquer et tendre la slection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bloc. Cliquez une deuxime fois pour dslectionn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ce bouton pour charger un fichier .AVR, .WAV ou un autre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tillonn. Si les donnes utilise un format inconnu, SAM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a si vous voulez les charger br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ce bouton sauvegarde l'chantillon actuel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-tampon d'dition. On vous propose alors d'entrer une lon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u fichier et de slectionner son format de sauvegarde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choisissez de sauvegarder au format .AVR, vous devez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si les donnes doivent tre compresses ou non (en 8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dplacer l'chantillon ou positionn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dans la mmoire-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copier l'chantillon ou le bloc slectio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resse-pap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lacera le contenu du presse-papiers dans l'chantil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 dans la mmoire-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fface l'chantillon actuel ou le bloc slectionn (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enu est utilis pour slectionner le niveau de restitution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 pour l'chantillon en mmoire-tampon. Plus l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lev, plus la qualit du son est bonne et la longueur du so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enu permet de rgler la fidlit de la restitution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 entre 8 et 16 Bits. Les chantillons en 16-Bit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ien meilleure qualit mais prennent deux fois plus d'espace 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enu permet de slectionner le mode de restitution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 entre Stro (Deux canaux sonores) et Mono (un ca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encore, les chantillons Stereo sont gnralement de bien meill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(si vous avez un matriel de lecture Stro) mais sont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lus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ain d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amne  une boite de dialogue pour fixer le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tre du microphone utilisant une prise Jack. Utilisez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seurs pour amener le niveau d'entre dans une limite accep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tre oreille est votre meilleur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ignes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chantillons en provenance d'autres sources peuvent avoi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s inverses. Si le son nouvellement charg contient norm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uffle parasite, essayez cette option. Si cela ne l'amliore p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e simplement une seconde fois pour en invers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ramne l'affichage de la courbe d'enveloppe sur le d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chantillon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dplace l'affichage de la courbe d'enveloppe sur la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chantillon actuellement dans la mmoire-tampon d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de lire le son dans la mmoire-tampon d'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qualit, le mode, et la fidlit choisi. Cliquez sur le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de la souris pour arrter la 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doit tre utilise pour arrter la lecture, on peu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e bouton gauche de la souris pour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cette option fait apparatre un message d'alerte  par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quel vous pouvez commencer  enregistrer au dbut du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dition (pour les utilisateurs FALCON uniqu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bouton vous ramne  l'cran de slectio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de touches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contient une liste de tous les rglages clavier en vigu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inc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montre les touches rpertories actuellement dans la b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glages. Utiliser les flches de direction pour faire appar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ties non-visibles de la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ce bouton permet de dfinir un nouveau rglag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. Premirement, entrez un titre pour votre groupe de tou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r Confirmer et pressez les touches que vous voulez ajou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rglage. Cliquez avec la souris pour finir cette op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redfinir un groupe existant de touch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e manire que pour crer un nouvea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nlve un groupe de touches du rglage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