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1.02 / 12 Mai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FM : The Audio Fun Machin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V:1.02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musement sonore pour votre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93 by Atari France &amp;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DSP, et code GEM original crits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Habchi (Email : elendir@enst.f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code GEM a t revu, dbugu et largement amlior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c Duval, qui a galement supervis tout le pro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ll Rehbock nous a moralement support et a mi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icieuses remarques. Merci B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ean-Marie Cocheteau pour ses remarques et tests de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.Laroche des Telecom de Paris qui a fourni des algorithmes 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erre Faure pour la documentations et les 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"Application Note" de Motorola qui a inspir l'quali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ainstorm pour l'aide apporte au debugging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tari France, et en particulier  Mr Daniel Hammaoui, po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et leur sou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tari Corp. qui a conu le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fonctionne sous TOS comme sous MultiTOS. Cependant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autions sont  prendre sous MultiTOS. En raison d'un compor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ge des appels DSP sous MultiTOS, vous devez, si vous utilisez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multitache, recopier le fichier AFM.LOD dans la raci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o est install AFM ainsi que dans la raci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C:\. Pour ne pas rencontrer de problme sous MultiTO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ux est certainement d'installer AUDIO FUN MACHINE dans la ra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artition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prcautions ne sont  prendre que sous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l'Audio Fun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fonctionne dans toutes les rsolutions des Atari Falcon030. 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 plus spcifiquement t conu pour les hautes r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(640x400 en 16 ou 256 coul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fonctionne sous MultiTOS, cependant avant de lancer AFM sou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il vous faudra vous assurer qu'aucun autre programme n'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 le DSP. Sinon rien ne se pass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marrer l'Audio Fun Machine, il suffit de cliquer sur AFM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AFM.LOD et AFM.RSC doivent absolument se trouver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rpertoire qu'AFM.PRG. Au lancement, le programme activ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sonore des Falcon030 et configure la matrice inter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fin que tout son en provenance de l'entre micropho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envoy vers AFM et le DS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peut aussi fonctionner comme accessoire de bureau.  Il suffi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de renommer AFM.PRG en AFM.ACC et de copier sur votr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ge les fichiers:  AFM.ACC, AFM.RSC et AFM.L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chargement AFM se prsente sous la forme d'une importante bo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enferme dans une fentre. La plus grande parti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est occupe par la zone d'affichage des barres d'qu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droite vous trouverez deux gros boutons, un slider et un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indicateur d'tat associ au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'q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incipal de l'Audio Fun Machine est d'offrir  votre walk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man ou chane hifi un qualiseur graphique stro 8 bande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s affiches dans la zone d'qualisation sont divises en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s:  celui de gauche agit sur le canal sonore gauche, celu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 sur le canal sonore droit.  A l'intrieur d'un group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s les plus  gauche affectent les frquences les plus basse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s de droite les frquences les plus hautes. Plus une barr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, plus forte est l'intensit sonore affecte  cette fr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la taille d'une barre, autrement dit pour  corr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nsit d'une frquence, cliquez simplement avec la souris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,  la hauteur  laquelle vous voulez rgler cette fr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maintenez la touche SHIFT appuye tout en cliquant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 vous modifierez simultanment la frquence sur les deux ca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et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upprimer les effets d'qualisation en dsact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 le bouton Equali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s eff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a zone d'qualisation, 6 boutons permettent d'activer de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res. Les trois boutons du haut commandent les troi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rs d'AF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round cre une profondeur musicale artificielle en gnr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rd sur le signal, dont l'effet est surtout imressionnant en c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ca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borg cre un effet mtallique bien adapt  la pa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nger reproduit un effet trs en vogue dans les annes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ois boutons situs en dessous (EFFET 1,2,3) permett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des effets externes se prsentant sous forme de module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on peut charger  l'aide du menu "DSP Module"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lider sur la droite agit dynamiquement sur les paramtr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. Il permet par exemple d'augmenter le dlai du Surround 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difier la frquence d'action du Cyborg.  Le Slider n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  la fois. L'effet qui sera affect par le slider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etit bouton situ sur la droite du Slider. Si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boutons slectionns ou si au contraire aucun n'effet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f, ce bouton affichera le message "Aucun"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sibilit d'utiliser le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possde deux modes de fonctionnement: Normal ou Expert. 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un seul des 6 effets peut-tre actif  un moment donn. D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ctivez un effet, l'effet prcdemment actif est dsactiv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Expert, vous pouvez mixer autant d'effet que vous le souhai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ttention: c'est  vos risques et pril. En effet certain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prsenter des incompatibilits entre eux ou,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angs, ncessiter une trop longue dure de calcul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fonctionnement temps rel de AFM. Dans de tels ca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ccidents" sont  prvoir (Non non, ce n'est pas un BUG!). 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 des cas vous n'obtiendrez qu'une absence totale de so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ffet. Si cela se produit, vous devrez effectuer un RESE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M en appuyant simultanment sur les touches [CTRL][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basculer d'un mode  l'autre, slectionn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e Expert" du menu "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 et Flanger ne peuvent jamais tre slectionn simulta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ils utilisent les mme res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nu A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le bouton "AFM" vous appellerez un menu PopUp co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mbreux cho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FUN : Cette option affiche la boite d'informations 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: Permet de sortir du programme. Vous pouvez quitter AF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fa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if : AFM reste totalement actif en tache de fond. Le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de fonctionner et de lui appartenir, tout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ormi : AFM reste prsent et actif dans le DSP. Par con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sonore est rendu aux autre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im : AFM est "teint". Le DSP devient libre aux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ER : Annule l'opration et retourne  l'quali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ANCES : Quatres ambiances types, prdfinies au novea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 de l'qualiseur, sont pro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: Ce choix bascule l'qualiseur en mode analyseur spec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analyseur ne doit pas tre compar  des systmes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nels. Remarquez que cet analyseur sera plus prci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s frquences. Pour sortir de ce mode il suffit de cliquer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 n'importe o dans la fentre d'A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: Elles donnent accs  de multiples paramtra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ET DSP remet  zro le DSP et l'qualiseur. Cette foncti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  un Reset simple contrairement  la combinaison de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X] qui effectue un reset total et brutal du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VOLUME affiche une boite d'ajustement d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 pu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ntre et en sortie du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MA IN en ENTREE modifie la configuration de la matric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030 afin d'indiquer  AFM que les sons ne proviennent pa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phone mais d'un logiciel utilisant le son en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EXPERT autorise la slection de plusieur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DSP : Cette option permet de charger dans AFM jusqu' 3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res externes. Les effets externes sont des petits modu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crits pour le DSP. En cliquant sur cette option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z apparatre une boite de dialogue. Cliquez sur le l'eff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charger. Effet 1 permet de charger des modules 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O1, Effet 2 ceux de type .LO2 et Effet 3 ceux de type .LO3.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sont activs par les boutons EFFET 1  EFFET 3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. Ces boutons ne peuvent pas tre slectionns si aucu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eur a t asso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urcis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 dispose de quelques fonctions doubles au clavier. Voici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ur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:   Met  "0" toutes les bandes de l'quali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:   Remet au niveau Normal toutes les ban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quali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:   Appelle la boite d'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:   Quitte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:   Reset le Sound system. Trs pratique si un access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AM (System Audio Manager) a dtourn l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on propre usage. Cette touche replace la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 pour un fonctionnement sous A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X :   RESET TOTAL ( utiliser avec prcaution et sans ab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ECRIRE DES MODULES  (pour les programm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trs facile d'crire de nouveaux modules d'effets pour l'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Machine. Tous les modules suivent une mme logique et les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s. Il existe trois type de modules: 1, 2, 3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aux boutons d'Effet 1, Effet 2 et Eff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les modules ne sont pas interchangeables! Un module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t pas tre install en effet 2 ou 3, idem pour l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sont diviss en trois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premire est la partie TEMPS REEL. Elle est appele chaqu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paire d'chantillon est reue (toutes les 20 microsecon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hantillon Droit est disponible dans le mot x:$0000 alors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l'est en x:$0001. Les modules devront modifier ces valeu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des effets recherchs et les stocker pour reproduction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places. Cette partie se termine par un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deuxime partie est l'INITIALISATION. Elle est appel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que le bouton correspondant est cliqu (aussi bie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ver que le dsact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avoir si ce code est appel pour tre teint ou allum, un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ot y:$0000 est ainsi rse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: 1 -&gt; Module #1 est ON d'abord OFF en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: 1 -&gt; Idem pour module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: 1 -&gt; Idem pour module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toutes les parties d'initialisation devraient re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 donne ci-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et    #X,y:$0000,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DE DEMARRAGE 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t    #X,y: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DE FIN 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r    #X,y: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troisime partie est celle dite de l'ACTION. Elle est 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e l'utilisateur modifie la position du slider d'ef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eur envoye par AFM est comprise entre 0 et 1000. E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e dans la partie basse du mot y:$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"Action" doit se terminer par une mise  zro du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:$0000 suivie d'un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PACE MEMOIRE RESTREINT NOUS A OBLIGE A RESERVER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QUE POUR CHAQUE MODULE DANS LA MEMOIRE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mmoire ci-dessous illustre les zones rserves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#    PARTIE TPS REEL   PARTIE INIT      PARTI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---------------   --------------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p:$e0 -&gt; $13f     p:$370 -&gt; $38f   p:$390 -&gt; $3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p:$140 -&gt; $19f    p:$3a0 -&gt; $3bf   p:$3c0 -&gt; $3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p:$1a0 -&gt; $1ff    p:$3d0 -&gt; $3ef   p:$3f0 -&gt; $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bscence de mode d'adressage relatif explique la ncessit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 types de module. Chaque partie du code doit tre spare pa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"dc.w $408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 module de type 1, le code ressemble don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p:$0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partie temps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$4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p:$0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de la partie d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$4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p:$0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de la parti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$4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mmoire est disponible aux modules  l'intrieur du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zones vont de l:$0011  l:$001f pour un stockag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l:$0004  l:$0007 pour un stockage temporaire d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ution d'u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ste de la mmoire est rserve  AFM. La mmoire au 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x:$0400 et y:$0400 est galement disponible pour les effet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age de variables mais des incompatibilits peuvent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effets internes d'A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peuvent utiliser tous les registres ALU et l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, R3, R6. Les autres devront tre sauvs puis restaurs si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s'impose. R7 est aussi utilisable dans l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itialisation et d'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c'est  vous de jou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23th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B. Habchi (Email : elendir@enst.fr) &amp; Loic Duval (CIS:100015,30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