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etit utilitaire  placer dans le dossier AUTO de votr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liore deux faiblesses du TOS 4.0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tage sonore est maintenant initialis de sorte que les sons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ent immdiatement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onction Bconmap() a t rc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